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OKRESOWYCH - ROCZNYCH PRZEGLĄDÓW TECHNICZNYCH </w:t>
      </w:r>
      <w:r>
        <w:rPr>
          <w:b/>
          <w:sz w:val="26"/>
          <w:szCs w:val="26"/>
        </w:rPr>
        <w:t>BUDYNKÓW STANOWIĄCYCH WŁASNOŚĆ MIASTA I GMINY SANNIK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454"/>
                              <w:gridCol w:w="3852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rząd Miasta i Gminy Sannik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1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0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4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cz. I i II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wy Barcik 47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ze świetlicą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3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domu nauczyciela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39 B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Krótk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  Ośrodek Zdrow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raz z częścią mieszkalną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7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Instytucji Gmin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dszkole Samorządowe, Żłobek Samorządowy, MGOP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ychodnia lekar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GOPS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Lotn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cja uzdatniania wody 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Poln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zyszczalnia ście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BIOVAC”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na Stadionie Sportowym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ólka Wysok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miza Strażacka/ Świetlica Wiejs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19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 /Biblioteka/MGOK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9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ol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Rynek 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yże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wówek 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ubin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arad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opol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elce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454"/>
                        <w:gridCol w:w="3852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iasta i Gminy Sannik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1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0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4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cz. I i II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y Barcik 47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ze świetlicą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3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domu nauczyciela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39 B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Krótk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  Ośrodek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az z częścią mieszkalną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7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Instytucji Gmin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dszkole Samorządowe, Żłobek Samorządowy, MGOP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chodnia lek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GOPS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Lotn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cja uzdatniania wody 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Poln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zyszczalnia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BIOVAC”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na Stadionie Sportowym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ólka Wysok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iza Strażacka/ Świetlica Wiejs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19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 /Biblioteka/MGOK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9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o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Rynek 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yże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2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wówek 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ubin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arad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opol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lce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57:00Z</dcterms:created>
  <dc:creator>Piotr</dc:creator>
  <dc:description/>
  <cp:keywords/>
  <dc:language>en-US</dc:language>
  <cp:lastModifiedBy>PM-N</cp:lastModifiedBy>
  <cp:lastPrinted>2014-07-28T14:01:00Z</cp:lastPrinted>
  <dcterms:modified xsi:type="dcterms:W3CDTF">2025-11-17T13:57:00Z</dcterms:modified>
  <cp:revision>2</cp:revision>
  <dc:subject/>
  <dc:title>Lp</dc:title>
</cp:coreProperties>
</file>